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РАСНОЯ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ЭВЕНКИЙ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ЕЛКА-ЧУНСКИЙ ПОСЕЛКОВЫ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засед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10.2024 года                                   № 75                             п. Стрелка-Чуня                                 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 об исполнении бюджет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Стрелка-Чуня за 9 месяцев 2024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Уставом поселка Стрелка-Чуня, статьей 41   Положения «О бюджетном процессе в поселке Стрелка-Чуня» Стрелка-Чунский поселковы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Стрелка-Чуня за 9 месяцев 2024 года принять к сведению согласно приложения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  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релка-Чуня                                               В.П. Шипицын</w:t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35:00Z</dcterms:created>
  <dc:creator>BaskaulovIN</dc:creator>
  <dc:description/>
  <cp:keywords/>
  <dc:language>en-US</dc:language>
  <cp:lastModifiedBy>MSU-GLAVA</cp:lastModifiedBy>
  <cp:lastPrinted>2017-12-09T14:23:00Z</cp:lastPrinted>
  <dcterms:modified xsi:type="dcterms:W3CDTF">2024-10-15T11:09:00Z</dcterms:modified>
  <cp:revision>17</cp:revision>
  <dc:subject/>
  <dc:title>РОССИЙСКАЯ ФЕДЕРАЦИЯ</dc:title>
</cp:coreProperties>
</file>