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9600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РАСНОЯРСКИЙ КРАЙ</w:t>
      </w:r>
    </w:p>
    <w:p>
      <w:pPr>
        <w:pStyle w:val="Normal"/>
        <w:jc w:val="center"/>
        <w:rPr/>
      </w:pPr>
      <w:r>
        <w:rPr>
          <w:sz w:val="28"/>
          <w:szCs w:val="28"/>
        </w:rPr>
        <w:t>ЭВЕНКИЙ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РЕЛКА-ЧУНСКИЙ ПОСЕЛКОВЫЙ 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lang w:val="en-US"/>
        </w:rPr>
        <w:t>VI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11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заседа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06.2024 года                                   № 52                             п. Стрелка-Чуня                                 </w:t>
      </w:r>
    </w:p>
    <w:p>
      <w:pPr>
        <w:pStyle w:val="Normal"/>
        <w:ind w:first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сведению отчета об исполнении бюджет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ка Стрелка-Чуня за 1квартал 2024 год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Уставом поселка Стрелка-Чуня, статьей 41   Положения «О бюджетном процессе в поселке Стрелка-Чуня» Стрелка-Чунский поселковый Совет депутатов РЕШИЛ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селка Стрелка-Чуня за 1 квартал 2024 года принять к сведению согласно приложения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ка Стрелка-Чуня                                               В.П. Шипицын</w:t>
      </w:r>
    </w:p>
    <w:sectPr>
      <w:type w:val="nextPage"/>
      <w:pgSz w:w="11906" w:h="16838"/>
      <w:pgMar w:left="1701" w:right="56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35:00Z</dcterms:created>
  <dc:creator>BaskaulovIN</dc:creator>
  <dc:description/>
  <cp:keywords/>
  <dc:language>en-US</dc:language>
  <cp:lastModifiedBy>MSU-GLAVA</cp:lastModifiedBy>
  <cp:lastPrinted>2024-06-10T18:18:00Z</cp:lastPrinted>
  <dcterms:modified xsi:type="dcterms:W3CDTF">2024-06-10T11:18:00Z</dcterms:modified>
  <cp:revision>13</cp:revision>
  <dc:subject/>
  <dc:title>РОССИЙСКАЯ ФЕДЕРАЦИЯ</dc:title>
</cp:coreProperties>
</file>